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531939427"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466103081"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294013115"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870364294"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528981349"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1309545613"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740140769"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092546132"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742017106"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478124361"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914582087"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1843741467"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938957548"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796986667"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94829819"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873005029"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927665543"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238370309"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317280823"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649644668"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373559948"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1195867171"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634087975"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241688766"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125960682"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311536485"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1244815383"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842779785"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1844045683"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690409438"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772592510"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2120406119"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216227922"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049079278"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